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0"/>
        </w:rPr>
      </w:pPr>
      <w:bookmarkStart w:id="0" w:name="Year"/>
      <w:bookmarkStart w:id="1" w:name="Title"/>
      <w:bookmarkStart w:id="2" w:name="SF424"/>
      <w:bookmarkEnd w:id="0"/>
      <w:bookmarkEnd w:id="1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66700</wp:posOffset>
            </wp:positionV>
            <wp:extent cx="1095375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F 424</w:t>
      </w:r>
    </w:p>
    <w:p>
      <w:pPr>
        <w:pStyle w:val="Normal"/>
        <w:rPr/>
      </w:pPr>
      <w:r>
        <w:rPr>
          <w:szCs w:val="20"/>
        </w:rPr>
        <w:t>The SF 424 is part of the CPMP</w:t>
      </w:r>
      <w:r>
        <w:rPr>
          <w:szCs w:val="20"/>
        </w:rPr>
        <w:fldChar w:fldCharType="begin"/>
      </w:r>
      <w:r>
        <w:rPr>
          <w:szCs w:val="20"/>
        </w:rPr>
        <w:instrText xml:space="preserve"> REF Year \h </w:instrText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Annual Action Plan. SF 424 form fields are included in this document.  Grantee information is linked from the 1CPMP.xls document of the CPMP too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/>
      </w:pPr>
      <w:bookmarkStart w:id="3" w:name="SF424"/>
      <w:r>
        <w:rPr/>
        <w:t>SF 424</w:t>
      </w:r>
      <w:bookmarkEnd w:id="3"/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Complete the fillable fields (blue cells) in the table below.  The other items are pre-filled with values from the Grantee Information Worksheet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27"/>
        <w:gridCol w:w="10"/>
        <w:gridCol w:w="1446"/>
        <w:gridCol w:w="21"/>
        <w:gridCol w:w="8"/>
        <w:gridCol w:w="39"/>
        <w:gridCol w:w="9"/>
        <w:gridCol w:w="1381"/>
        <w:gridCol w:w="52"/>
        <w:gridCol w:w="717"/>
        <w:gridCol w:w="1990"/>
      </w:tblGrid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ate Submitted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Applicant Identifier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Text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ype of Submission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ate Received by state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State Identifier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Text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Application</w:t>
            </w:r>
            <w:r>
              <w:rPr>
                <w:rFonts w:eastAsia="Arial Unicode MS" w:cs="Arial" w:ascii="Arial" w:hAnsi="Arial"/>
                <w:b/>
                <w:bCs/>
                <w:szCs w:val="18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Text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Pre-application</w:t>
            </w:r>
            <w:r>
              <w:rPr>
                <w:rFonts w:eastAsia="Arial Unicode MS" w:cs="Arial" w:ascii="Arial" w:hAnsi="Arial"/>
                <w:b/>
                <w:bCs/>
                <w:szCs w:val="1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ate Received by HUD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Federal Identifier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4" w:name="__Fieldmark__6_3500147683"/>
            <w:bookmarkStart w:id="5" w:name="__Fieldmark__6_3500147683"/>
            <w:bookmarkEnd w:id="5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</w:rPr>
              <w:t>Constructi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6" w:name="__Fieldmark__7_3500147683"/>
            <w:bookmarkStart w:id="7" w:name="__Fieldmark__7_3500147683"/>
            <w:bookmarkEnd w:id="7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</w:rPr>
              <w:t>Construction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8" w:name="__Fieldmark__8_3500147683"/>
            <w:bookmarkStart w:id="9" w:name="__Fieldmark__8_3500147683"/>
            <w:bookmarkEnd w:id="9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</w:rPr>
              <w:t>Non Constructi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0" w:name="__Fieldmark__9_3500147683"/>
            <w:bookmarkStart w:id="11" w:name="__Fieldmark__9_3500147683"/>
            <w:bookmarkEnd w:id="11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</w:rPr>
              <w:t>Non Construction</w:t>
            </w:r>
          </w:p>
        </w:tc>
      </w:tr>
      <w:tr>
        <w:trPr>
          <w:trHeight w:val="125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pplicant Information</w:t>
            </w:r>
          </w:p>
        </w:tc>
      </w:tr>
      <w:tr>
        <w:trPr>
          <w:trHeight w:val="197" w:hRule="atLeast"/>
        </w:trPr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22 \a \t  \* MERGEFORMAT </w:instrText>
            </w:r>
            <w:bookmarkStart w:id="12" w:name="_1203342129"/>
            <w:bookmarkStart w:id="13" w:name="_1203160665"/>
            <w:bookmarkStart w:id="14" w:name="_1202722461"/>
            <w:bookmarkStart w:id="15" w:name="_1202652339"/>
            <w:bookmarkStart w:id="16" w:name="_1202649661"/>
            <w:bookmarkStart w:id="17" w:name="_1154955636"/>
            <w:bookmarkStart w:id="18" w:name="_1154952969"/>
            <w:bookmarkStart w:id="19" w:name="_1154944407"/>
            <w:bookmarkStart w:id="20" w:name="_1154939713"/>
            <w:bookmarkStart w:id="21" w:name="_1154938721"/>
            <w:bookmarkStart w:id="22" w:name="_1154937181"/>
            <w:bookmarkStart w:id="23" w:name="_1154935684"/>
            <w:bookmarkStart w:id="24" w:name="_1154935476"/>
            <w:bookmarkStart w:id="25" w:name="_1154934093"/>
            <w:bookmarkStart w:id="26" w:name="_115493318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Jurisdictio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2 \a \t  \* MERGEFORMAT </w:instrText>
            </w:r>
            <w:bookmarkStart w:id="27" w:name="_1203342131"/>
            <w:bookmarkStart w:id="28" w:name="_1203160667"/>
            <w:bookmarkStart w:id="29" w:name="_1202722462"/>
            <w:bookmarkStart w:id="30" w:name="_1202652341"/>
            <w:bookmarkStart w:id="31" w:name="_1202649663"/>
            <w:bookmarkStart w:id="32" w:name="_1154955637"/>
            <w:bookmarkStart w:id="33" w:name="_1154952971"/>
            <w:bookmarkStart w:id="34" w:name="_1154944408"/>
            <w:bookmarkStart w:id="35" w:name="_1154939714"/>
            <w:bookmarkStart w:id="36" w:name="_1154938720"/>
            <w:bookmarkStart w:id="37" w:name="_1154937182"/>
            <w:bookmarkStart w:id="38" w:name="_1154935685"/>
            <w:bookmarkStart w:id="39" w:name="_1154935471"/>
            <w:bookmarkStart w:id="40" w:name="_1154934639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UOG Co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23 \a \t  \* MERGEFORMAT </w:instrText>
            </w:r>
            <w:bookmarkStart w:id="41" w:name="_1203342132"/>
            <w:bookmarkStart w:id="42" w:name="_1203160668"/>
            <w:bookmarkStart w:id="43" w:name="_1202722464"/>
            <w:bookmarkStart w:id="44" w:name="_1202652342"/>
            <w:bookmarkStart w:id="45" w:name="_1202649664"/>
            <w:bookmarkStart w:id="46" w:name="_1154955638"/>
            <w:bookmarkStart w:id="47" w:name="_1154952972"/>
            <w:bookmarkStart w:id="48" w:name="_1154944409"/>
            <w:bookmarkStart w:id="49" w:name="_1154939715"/>
            <w:bookmarkStart w:id="50" w:name="_1154938719"/>
            <w:bookmarkStart w:id="51" w:name="_1154937183"/>
            <w:bookmarkStart w:id="52" w:name="_1154935686"/>
            <w:bookmarkStart w:id="53" w:name="_1154935468"/>
            <w:bookmarkStart w:id="54" w:name="_1154934094"/>
            <w:bookmarkStart w:id="55" w:name="_1154933251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treet Address Line 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3 \a \t  \* MERGEFORMAT </w:instrText>
            </w:r>
            <w:bookmarkStart w:id="56" w:name="_1203342133"/>
            <w:bookmarkStart w:id="57" w:name="_1203160669"/>
            <w:bookmarkStart w:id="58" w:name="_1202722465"/>
            <w:bookmarkStart w:id="59" w:name="_1202652343"/>
            <w:bookmarkStart w:id="60" w:name="_1202649666"/>
            <w:bookmarkStart w:id="61" w:name="_1154955639"/>
            <w:bookmarkStart w:id="62" w:name="_1154952973"/>
            <w:bookmarkStart w:id="63" w:name="_1154944410"/>
            <w:bookmarkStart w:id="64" w:name="_1154939716"/>
            <w:bookmarkStart w:id="65" w:name="_1154938718"/>
            <w:bookmarkStart w:id="66" w:name="_1154937184"/>
            <w:bookmarkStart w:id="67" w:name="_1154935687"/>
            <w:bookmarkStart w:id="68" w:name="_1154935465"/>
            <w:bookmarkStart w:id="69" w:name="_1154934904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rganizational DUNS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24 \a \t  \* MERGEFORMAT </w:instrText>
            </w:r>
            <w:bookmarkStart w:id="70" w:name="_1203342134"/>
            <w:bookmarkStart w:id="71" w:name="_1203160671"/>
            <w:bookmarkStart w:id="72" w:name="_1202722466"/>
            <w:bookmarkStart w:id="73" w:name="_1202652345"/>
            <w:bookmarkStart w:id="74" w:name="_1202649667"/>
            <w:bookmarkStart w:id="75" w:name="_1154955640"/>
            <w:bookmarkStart w:id="76" w:name="_1154952974"/>
            <w:bookmarkStart w:id="77" w:name="_1154944411"/>
            <w:bookmarkStart w:id="78" w:name="_1154939717"/>
            <w:bookmarkStart w:id="79" w:name="_1154938717"/>
            <w:bookmarkStart w:id="80" w:name="_1154937185"/>
            <w:bookmarkStart w:id="81" w:name="_1154935688"/>
            <w:bookmarkStart w:id="82" w:name="_1154935463"/>
            <w:bookmarkStart w:id="83" w:name="_1154934834"/>
            <w:bookmarkStart w:id="84" w:name="_115493330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treet Address Line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4 \a \t  \* MERGEFORMAT </w:instrText>
            </w:r>
            <w:bookmarkStart w:id="85" w:name="_1203342135"/>
            <w:bookmarkStart w:id="86" w:name="_1203160672"/>
            <w:bookmarkStart w:id="87" w:name="_1202722468"/>
            <w:bookmarkStart w:id="88" w:name="_1202652346"/>
            <w:bookmarkStart w:id="89" w:name="_1202649668"/>
            <w:bookmarkStart w:id="90" w:name="_1154955641"/>
            <w:bookmarkStart w:id="91" w:name="_1154952975"/>
            <w:bookmarkStart w:id="92" w:name="_1154944412"/>
            <w:bookmarkStart w:id="93" w:name="_1154939718"/>
            <w:bookmarkStart w:id="94" w:name="_1154938716"/>
            <w:bookmarkStart w:id="95" w:name="_1154937186"/>
            <w:bookmarkStart w:id="96" w:name="_1154935689"/>
            <w:bookmarkStart w:id="97" w:name="_1154935460"/>
            <w:bookmarkStart w:id="98" w:name="_1154934933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rganizational Unit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25 \a \t  \* MERGEFORMAT </w:instrText>
            </w:r>
            <w:bookmarkStart w:id="99" w:name="_1203342136"/>
            <w:bookmarkStart w:id="100" w:name="_1203160673"/>
            <w:bookmarkStart w:id="101" w:name="_1202722469"/>
            <w:bookmarkStart w:id="102" w:name="_1202652347"/>
            <w:bookmarkStart w:id="103" w:name="_1202649670"/>
            <w:bookmarkStart w:id="104" w:name="_1154955642"/>
            <w:bookmarkStart w:id="105" w:name="_1154952976"/>
            <w:bookmarkStart w:id="106" w:name="_1154944414"/>
            <w:bookmarkStart w:id="107" w:name="_1154939719"/>
            <w:bookmarkStart w:id="108" w:name="_1154938715"/>
            <w:bookmarkStart w:id="109" w:name="_1154937187"/>
            <w:bookmarkStart w:id="110" w:name="_1154935690"/>
            <w:bookmarkStart w:id="111" w:name="_1154935458"/>
            <w:bookmarkStart w:id="112" w:name="_1154934096"/>
            <w:bookmarkStart w:id="113" w:name="_1154933364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ity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1 \a \t  \* MERGEFORMAT </w:instrText>
            </w:r>
            <w:bookmarkStart w:id="114" w:name="_1203342137"/>
            <w:bookmarkStart w:id="115" w:name="_1203160674"/>
            <w:bookmarkStart w:id="116" w:name="_1202722470"/>
            <w:bookmarkStart w:id="117" w:name="_1202652349"/>
            <w:bookmarkStart w:id="118" w:name="_1202649671"/>
            <w:bookmarkStart w:id="119" w:name="_1154955643"/>
            <w:bookmarkStart w:id="120" w:name="_1154952977"/>
            <w:bookmarkStart w:id="121" w:name="_1154944415"/>
            <w:bookmarkStart w:id="122" w:name="_1154939720"/>
            <w:bookmarkStart w:id="123" w:name="_1154938714"/>
            <w:bookmarkStart w:id="124" w:name="_1154937188"/>
            <w:bookmarkStart w:id="125" w:name="_1154935691"/>
            <w:bookmarkStart w:id="126" w:name="_1154935452"/>
            <w:bookmarkStart w:id="127" w:name="_1154934097"/>
            <w:bookmarkStart w:id="128" w:name="_1154933542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Alabama 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5 \a \t  \* MERGEFORMAT </w:instrText>
            </w:r>
            <w:bookmarkStart w:id="129" w:name="_1203342138"/>
            <w:bookmarkStart w:id="130" w:name="_1203160676"/>
            <w:bookmarkStart w:id="131" w:name="_1202722472"/>
            <w:bookmarkStart w:id="132" w:name="_1202652350"/>
            <w:bookmarkStart w:id="133" w:name="_1202649672"/>
            <w:bookmarkStart w:id="134" w:name="_1154955644"/>
            <w:bookmarkStart w:id="135" w:name="_1154952978"/>
            <w:bookmarkStart w:id="136" w:name="_1154944416"/>
            <w:bookmarkStart w:id="137" w:name="_1154939722"/>
            <w:bookmarkStart w:id="138" w:name="_1154938712"/>
            <w:bookmarkStart w:id="139" w:name="_1154937189"/>
            <w:bookmarkStart w:id="140" w:name="_1154935692"/>
            <w:bookmarkStart w:id="141" w:name="_1154935449"/>
            <w:bookmarkStart w:id="142" w:name="_1154934966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epartment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</w:rPr>
              <w:instrText xml:space="preserve"> LINK Excel.Sheet.8 "C:\\Documents and Settings\\C13613\\Desktop\\CPMPVer2.0\\Development\\CPMP\\1CPMP.xls" Links!R5C27 \a \t  \* MERGEFORMAT </w:instrText>
            </w:r>
            <w:bookmarkStart w:id="143" w:name="_1203342139"/>
            <w:bookmarkStart w:id="144" w:name="_1203160677"/>
            <w:bookmarkStart w:id="145" w:name="_1202722473"/>
            <w:bookmarkStart w:id="146" w:name="_1202652351"/>
            <w:bookmarkStart w:id="147" w:name="_1202649674"/>
            <w:bookmarkStart w:id="148" w:name="_1154955645"/>
            <w:bookmarkStart w:id="149" w:name="_1154952979"/>
            <w:bookmarkStart w:id="150" w:name="_1154944417"/>
            <w:bookmarkStart w:id="151" w:name="_1154939723"/>
            <w:bookmarkStart w:id="152" w:name="_1154938711"/>
            <w:bookmarkStart w:id="153" w:name="_1154937190"/>
            <w:bookmarkStart w:id="154" w:name="_1154935693"/>
            <w:bookmarkStart w:id="155" w:name="_1154935447"/>
            <w:bookmarkStart w:id="156" w:name="_1154934153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r>
              <w:rPr>
                <w:rFonts w:eastAsia="Arial"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ZIP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28 \a \t  \* MERGEFORMAT </w:instrText>
            </w:r>
            <w:bookmarkStart w:id="157" w:name="_1203342140"/>
            <w:bookmarkStart w:id="158" w:name="_1203160678"/>
            <w:bookmarkStart w:id="159" w:name="_1202722474"/>
            <w:bookmarkStart w:id="160" w:name="_1202652352"/>
            <w:bookmarkStart w:id="161" w:name="_1202649675"/>
            <w:bookmarkStart w:id="162" w:name="_1154955646"/>
            <w:bookmarkStart w:id="163" w:name="_1154952980"/>
            <w:bookmarkStart w:id="164" w:name="_1154944418"/>
            <w:bookmarkStart w:id="165" w:name="_1154939724"/>
            <w:bookmarkStart w:id="166" w:name="_1154938710"/>
            <w:bookmarkStart w:id="167" w:name="_1154937191"/>
            <w:bookmarkStart w:id="168" w:name="_1154935694"/>
            <w:bookmarkStart w:id="169" w:name="_1154935444"/>
            <w:bookmarkStart w:id="170" w:name="_1154934513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ountry U.S.A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6 \a \t  \* MERGEFORMAT </w:instrText>
            </w:r>
            <w:bookmarkStart w:id="171" w:name="_1203342141"/>
            <w:bookmarkStart w:id="172" w:name="_1203160679"/>
            <w:bookmarkStart w:id="173" w:name="_1202722476"/>
            <w:bookmarkStart w:id="174" w:name="_1202652354"/>
            <w:bookmarkStart w:id="175" w:name="_1202649677"/>
            <w:bookmarkStart w:id="176" w:name="_1154955647"/>
            <w:bookmarkStart w:id="177" w:name="_1154952982"/>
            <w:bookmarkStart w:id="178" w:name="_1154944419"/>
            <w:bookmarkStart w:id="179" w:name="_1154939725"/>
            <w:bookmarkStart w:id="180" w:name="_1154938709"/>
            <w:bookmarkStart w:id="181" w:name="_1154937192"/>
            <w:bookmarkStart w:id="182" w:name="_1154935695"/>
            <w:bookmarkStart w:id="183" w:name="_1154935440"/>
            <w:bookmarkStart w:id="184" w:name="_1154935008"/>
            <w:bookmarkEnd w:id="17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bookmarkEnd w:id="183"/>
            <w:bookmarkEnd w:id="18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ivisio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ployer Identification Number (EIN):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26 \a \t  \* MERGEFORMAT </w:instrText>
            </w:r>
            <w:bookmarkStart w:id="185" w:name="_1203342142"/>
            <w:bookmarkStart w:id="186" w:name="_1203160681"/>
            <w:bookmarkStart w:id="187" w:name="_1202722477"/>
            <w:bookmarkStart w:id="188" w:name="_1202652355"/>
            <w:bookmarkStart w:id="189" w:name="_1202649678"/>
            <w:bookmarkStart w:id="190" w:name="_1154955648"/>
            <w:bookmarkStart w:id="191" w:name="_1154952983"/>
            <w:bookmarkStart w:id="192" w:name="_1154944420"/>
            <w:bookmarkStart w:id="193" w:name="_1154939726"/>
            <w:bookmarkStart w:id="194" w:name="_1154938708"/>
            <w:bookmarkStart w:id="195" w:name="_1154937194"/>
            <w:bookmarkStart w:id="196" w:name="_1154935697"/>
            <w:bookmarkStart w:id="197" w:name="_1154935159"/>
            <w:bookmarkStart w:id="198" w:name="_1154935057"/>
            <w:bookmarkEnd w:id="185"/>
            <w:bookmarkEnd w:id="186"/>
            <w:bookmarkEnd w:id="187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  <w:bookmarkEnd w:id="195"/>
            <w:bookmarkEnd w:id="196"/>
            <w:bookmarkEnd w:id="197"/>
            <w:bookmarkEnd w:id="1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ounty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LINK Excel.Sheet.8 "C:\\Documents and Settings\\C13613\\Desktop\\CPMPVer2.0\\Development\\CPMP\\1CPMP.xls" Links!R5C29 \a \t  \* MERGEFORMAT </w:instrText>
            </w:r>
            <w:bookmarkStart w:id="199" w:name="_1203342143"/>
            <w:bookmarkStart w:id="200" w:name="_1203160682"/>
            <w:bookmarkStart w:id="201" w:name="_1202722478"/>
            <w:bookmarkStart w:id="202" w:name="_1202652357"/>
            <w:bookmarkStart w:id="203" w:name="_1202649679"/>
            <w:bookmarkStart w:id="204" w:name="_1154955649"/>
            <w:bookmarkStart w:id="205" w:name="_1154952984"/>
            <w:bookmarkStart w:id="206" w:name="_1154944421"/>
            <w:bookmarkStart w:id="207" w:name="_1154939727"/>
            <w:bookmarkStart w:id="208" w:name="_1154938707"/>
            <w:bookmarkStart w:id="209" w:name="_1154937195"/>
            <w:bookmarkStart w:id="210" w:name="_1154935698"/>
            <w:bookmarkStart w:id="211" w:name="_1154934888"/>
            <w:bookmarkStart w:id="212" w:name="_1154934558"/>
            <w:bookmarkEnd w:id="199"/>
            <w:bookmarkEnd w:id="200"/>
            <w:bookmarkEnd w:id="201"/>
            <w:bookmarkEnd w:id="202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  <w:bookmarkEnd w:id="211"/>
            <w:bookmarkEnd w:id="21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##-#######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7 \a \t  \* MERGEFORMAT </w:instrText>
            </w:r>
            <w:bookmarkStart w:id="213" w:name="_1203342144"/>
            <w:bookmarkStart w:id="214" w:name="_1203160683"/>
            <w:bookmarkStart w:id="215" w:name="_1202722479"/>
            <w:bookmarkStart w:id="216" w:name="_1202652358"/>
            <w:bookmarkStart w:id="217" w:name="_1202649680"/>
            <w:bookmarkStart w:id="218" w:name="_1154955650"/>
            <w:bookmarkStart w:id="219" w:name="_1154952985"/>
            <w:bookmarkStart w:id="220" w:name="_1154944422"/>
            <w:bookmarkStart w:id="221" w:name="_1154939728"/>
            <w:bookmarkStart w:id="222" w:name="_1154938706"/>
            <w:bookmarkStart w:id="223" w:name="_1154937196"/>
            <w:bookmarkStart w:id="224" w:name="_1154935699"/>
            <w:bookmarkStart w:id="225" w:name="_1154935160"/>
            <w:bookmarkStart w:id="226" w:name="_1154935092"/>
            <w:bookmarkEnd w:id="213"/>
            <w:bookmarkEnd w:id="214"/>
            <w:bookmarkEnd w:id="215"/>
            <w:bookmarkEnd w:id="216"/>
            <w:bookmarkEnd w:id="217"/>
            <w:bookmarkEnd w:id="218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rogram Year Start Date (MM/DD)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licant Type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Specify Other Type if necessary:</w:t>
            </w:r>
          </w:p>
        </w:tc>
      </w:tr>
      <w:tr>
        <w:trPr>
          <w:trHeight w:val="259" w:hRule="atLeast"/>
        </w:trPr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rFonts w:ascii="Arial" w:hAnsi="Arial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0 \a \t  \* MERGEFORMAT </w:instrText>
            </w:r>
            <w:bookmarkStart w:id="227" w:name="_1203342146"/>
            <w:bookmarkStart w:id="228" w:name="_1203160684"/>
            <w:bookmarkStart w:id="229" w:name="_1202722481"/>
            <w:bookmarkStart w:id="230" w:name="_1202652359"/>
            <w:bookmarkStart w:id="231" w:name="_1202649682"/>
            <w:bookmarkStart w:id="232" w:name="_1154955651"/>
            <w:bookmarkStart w:id="233" w:name="_1154952986"/>
            <w:bookmarkStart w:id="234" w:name="_1154944423"/>
            <w:bookmarkStart w:id="235" w:name="_1154939729"/>
            <w:bookmarkStart w:id="236" w:name="_1154938705"/>
            <w:bookmarkStart w:id="237" w:name="_1154937197"/>
            <w:bookmarkStart w:id="238" w:name="_1154935700"/>
            <w:bookmarkStart w:id="239" w:name="_1154935161"/>
            <w:bookmarkStart w:id="240" w:name="_1154935126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bookmarkEnd w:id="2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ocal Government: Township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>
                <w:rFonts w:ascii="Arial" w:hAnsi="Arial" w:cs="Arial"/>
                <w:szCs w:val="20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1 \a \t  \* MERGEFORMAT </w:instrText>
            </w:r>
            <w:bookmarkStart w:id="241" w:name="_1203342147"/>
            <w:bookmarkStart w:id="242" w:name="_1203160686"/>
            <w:bookmarkStart w:id="243" w:name="_1202722482"/>
            <w:bookmarkStart w:id="244" w:name="_1202652360"/>
            <w:bookmarkStart w:id="245" w:name="_1202649683"/>
            <w:bookmarkStart w:id="246" w:name="_1154955652"/>
            <w:bookmarkStart w:id="247" w:name="_1154952987"/>
            <w:bookmarkStart w:id="248" w:name="_1154944424"/>
            <w:bookmarkStart w:id="249" w:name="_1154939730"/>
            <w:bookmarkStart w:id="250" w:name="_1154938704"/>
            <w:bookmarkStart w:id="251" w:name="_1154937198"/>
            <w:bookmarkStart w:id="252" w:name="_1154935701"/>
            <w:bookmarkStart w:id="253" w:name="_1154935162"/>
            <w:bookmarkStart w:id="254" w:name="_1154935147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bookmarkEnd w:id="25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pecify Other Typ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 Funding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32"/>
              </w:rPr>
              <w:t xml:space="preserve">U.S. Department of </w:t>
              <w:br/>
              <w:t>Housing and Urban Development</w:t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alogue of Federal Domestic Assistance Numbers; Descriptive Title of Applicant Project(s); Areas Affected by Project(s) (cities, Counties, localities etc.); Estimated Funding</w:t>
            </w:r>
          </w:p>
        </w:tc>
      </w:tr>
      <w:tr>
        <w:trPr>
          <w:trHeight w:val="413" w:hRule="atLeast"/>
        </w:trPr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mmunity Development Block Grant</w:t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__Fieldmark__27_3500147683"/>
                  <w:enabled/>
                  <w:ddList>
                    <w:result w:val="0"/>
                    <w:listEntry w:val="14.218 Entitlement Grant"/>
                    <w:listEntry w:val="14.228 State's Program"/>
                    <w:listEntry w:val="14.225 Insular Areas"/>
                    <w:listEntry w:val="14.219 Small Cities Program"/>
                  </w:ddList>
                </w:ffData>
              </w:fldChar>
            </w:r>
            <w:r>
              <w:rPr>
                <w:szCs w:val="20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Cs w:val="20"/>
                <w:rFonts w:eastAsia="Arial Unicode MS" w:cs="Arial" w:ascii="Arial" w:hAnsi="Arial"/>
              </w:rPr>
              <w:fldChar w:fldCharType="separate"/>
            </w:r>
            <w:bookmarkStart w:id="255" w:name="__Fieldmark__27_3500147683"/>
            <w:bookmarkStart w:id="256" w:name="__Fieldmark__27_3500147683"/>
            <w:bookmarkEnd w:id="256"/>
            <w:r/>
            <w:r>
              <w:rPr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CDBG Project Titles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ption of Areas Affected by CDBG Project(s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CDBG Grant Amount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HUD Grant(s)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be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Federal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State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Locally Leveraged Funds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Grantee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nticipated Program Income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Other (Describe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Total Funds Leveraged for CDBG-based Project(s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115" w:hRule="exac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ome Investment Partnerships Program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</w:rPr>
              <w:t>14.239 HOME</w:t>
            </w:r>
          </w:p>
        </w:tc>
      </w:tr>
      <w:tr>
        <w:trPr>
          <w:trHeight w:val="413" w:hRule="atLeast"/>
        </w:trPr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HOME Project Titles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ption of Areas Affected by HOME Project(s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HOME Grant Amount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HUD Grant(s)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be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Federal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  <w:t>Additional State Funds Leveraged</w:t>
            </w:r>
            <w:r/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Locally Leveraged Funds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  <w:t>Grantee Funds Leveraged</w:t>
            </w:r>
            <w:r/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nticipated Program Income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Other (Describe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  <w:t>Total Funds Leveraged for HOME-based Project(s)</w:t>
            </w:r>
            <w:r/>
            <w:r>
              <w:rPr>
                <w:sz w:val="18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15" w:hRule="exac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ousing Opportunities for People with AIDS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241 HOPWA</w:t>
            </w:r>
          </w:p>
        </w:tc>
      </w:tr>
      <w:tr>
        <w:trPr>
          <w:trHeight w:val="413" w:hRule="atLeast"/>
        </w:trPr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HOPWA Project Titles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Cs w:val="20"/>
                <w:lang w:val="en-US" w:eastAsia="en-US"/>
              </w:rPr>
              <w:t>Description of Areas Affected by HOPWA Project(s)</w:t>
            </w:r>
            <w:r/>
            <w:r>
              <w:rPr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Cs w:val="20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HOPWA Grant Amount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HUD Grant(s)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be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Federal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State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Locally Leveraged Funds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Grantee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nticipated Program Income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Other (Describe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Total Funds Leveraged for HOPWA-based Project(s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115" w:hRule="exac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mergency Shelter Grants Program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</w:rPr>
              <w:t>14.231 ESG</w:t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ESG Project Titles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ption of Areas Affected by ESG Project(s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ESG Grant Amount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HUD Grant(s)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Describe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Federal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dditional State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Locally Leveraged Funds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Grantee Funds Leveraged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$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  <w:t>Anticipated Program Income</w:t>
            </w:r>
            <w:r/>
            <w:r>
              <w:rPr>
                <w:sz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lang w:val="en-US" w:eastAsia="en-US"/>
              </w:rPr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Other (Describe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hd w:fill="CCFFFF" w:val="clear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hd w:fill="CCFFFF" w:val="clear"/>
                <w:lang w:val="en-US" w:eastAsia="en-US"/>
              </w:rPr>
            </w:r>
            <w:r>
              <w:rPr>
                <w:shd w:fill="CCFFFF" w:val="clear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hd w:fill="CCFFFF" w:val="clear"/>
                <w:lang w:val="en-US" w:eastAsia="en-US"/>
              </w:rPr>
              <w:t>Total Funds Leveraged for ESG-based Project(s)</w:t>
            </w:r>
            <w:r/>
            <w:r>
              <w:rPr>
                <w:shd w:fill="CCFFFF" w:val="clear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hd w:fill="CCFFFF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7805</wp:posOffset>
                      </wp:positionV>
                      <wp:extent cx="5715000" cy="10985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09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  <w:gridCol w:w="1921"/>
                                    <w:gridCol w:w="900"/>
                                    <w:gridCol w:w="3785"/>
                                  </w:tblGrid>
                                  <w:tr>
                                    <w:trPr>
                                      <w:trHeight w:val="115" w:hRule="exact"/>
                                    </w:trPr>
                                    <w:tc>
                                      <w:tcPr>
                                        <w:tcW w:w="900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</w:rPr>
                                          <w:t>Congressional Districts of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</w:rPr>
                                          <w:t>Is a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hd w:fill="FFFFFF" w:val="clear"/>
                                          </w:rPr>
                                          <w:t xml:space="preserve">pplication subject to review by state Executive Order 12372 Process?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t>Applicant Districts</w:t>
                                        </w:r>
                                        <w:r/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t>Project Districts</w:t>
                                        </w:r>
                                        <w:r/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1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</w:rPr>
                                          <w:t>Is the applicant delinquent on any federal debt? If “Yes” please include an additional document explaining the situa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57" w:name="__Fieldmark__77_3500147683"/>
                                        <w:bookmarkStart w:id="258" w:name="__Fieldmark__77_3500147683"/>
                                        <w:bookmarkEnd w:id="258"/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</w:rPr>
                                          <w:t>This application was made available to the state EO 12372 process for review 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  <w:t>DATE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rFonts w:eastAsia="Arial Unicode MS"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1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59" w:name="__Fieldmark__79_3500147683"/>
                                        <w:bookmarkStart w:id="260" w:name="__Fieldmark__79_3500147683"/>
                                        <w:bookmarkEnd w:id="260"/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</w:rPr>
                                          <w:t>Program is not covered by EO 123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61" w:name="__Fieldmark__80_3500147683"/>
                                        <w:bookmarkStart w:id="262" w:name="__Fieldmark__80_3500147683"/>
                                        <w:bookmarkEnd w:id="262"/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</w:rPr>
                                          <w:t>Ye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63" w:name="__Fieldmark__81_3500147683"/>
                                        <w:bookmarkStart w:id="264" w:name="__Fieldmark__81_3500147683"/>
                                        <w:bookmarkEnd w:id="264"/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65" w:name="__Fieldmark__82_3500147683"/>
                                        <w:bookmarkStart w:id="266" w:name="__Fieldmark__82_3500147683"/>
                                        <w:bookmarkEnd w:id="266"/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TableTex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</w:rPr>
                                          <w:t>Program has not been selected by the state for revie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86.5pt;mso-wrap-distance-left:0pt;mso-wrap-distance-right:9pt;mso-wrap-distance-top:0pt;mso-wrap-distance-bottom:0pt;margin-top:1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1921"/>
                              <w:gridCol w:w="900"/>
                              <w:gridCol w:w="3785"/>
                            </w:tblGrid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Congressional Districts of: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Is a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hd w:fill="FFFFFF" w:val="clear"/>
                                    </w:rPr>
                                    <w:t xml:space="preserve">pplication subject to review by state Executive Order 12372 Process?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t>Applicant Districts</w:t>
                                  </w:r>
                                  <w:r/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t>Project Districts</w:t>
                                  </w:r>
                                  <w:r/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Is the applicant delinquent on any federal debt? If “Yes” please include an additional document explaining the situatio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7" w:name="__Fieldmark__77_3500147683"/>
                                  <w:bookmarkStart w:id="268" w:name="__Fieldmark__77_3500147683"/>
                                  <w:bookmarkEnd w:id="268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</w:rPr>
                                    <w:t>This application was made available to the state EO 12372 process for review 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lang w:val="en-US" w:eastAsia="en-US"/>
                                    </w:rPr>
                                    <w:t>DATE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eastAsia="Arial Unicode MS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9" w:name="__Fieldmark__79_3500147683"/>
                                  <w:bookmarkStart w:id="270" w:name="__Fieldmark__79_3500147683"/>
                                  <w:bookmarkEnd w:id="270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Program is not covered by EO 12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71" w:name="__Fieldmark__80_3500147683"/>
                                  <w:bookmarkStart w:id="272" w:name="__Fieldmark__80_3500147683"/>
                                  <w:bookmarkEnd w:id="272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</w:rPr>
                                    <w:t>Y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73" w:name="__Fieldmark__81_3500147683"/>
                                  <w:bookmarkStart w:id="274" w:name="__Fieldmark__81_3500147683"/>
                                  <w:bookmarkEnd w:id="274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75" w:name="__Fieldmark__82_3500147683"/>
                                  <w:bookmarkStart w:id="276" w:name="__Fieldmark__82_3500147683"/>
                                  <w:bookmarkEnd w:id="276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Table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Program has not been selected by the state for revie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3418"/>
        <w:gridCol w:w="7"/>
        <w:gridCol w:w="2700"/>
      </w:tblGrid>
      <w:tr>
        <w:trPr>
          <w:trHeight w:val="115" w:hRule="exac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</w:rPr>
              <w:t>Person to be contacted regarding this application</w:t>
            </w:r>
          </w:p>
        </w:tc>
      </w:tr>
      <w:tr>
        <w:trPr>
          <w:trHeight w:val="2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39 \a \t  \* MERGEFORMAT </w:instrText>
            </w:r>
            <w:bookmarkStart w:id="277" w:name="_1203342148"/>
            <w:bookmarkStart w:id="278" w:name="_1203160687"/>
            <w:bookmarkStart w:id="279" w:name="_1202722483"/>
            <w:bookmarkStart w:id="280" w:name="_1202652362"/>
            <w:bookmarkStart w:id="281" w:name="_1202649684"/>
            <w:bookmarkStart w:id="282" w:name="_1154955653"/>
            <w:bookmarkStart w:id="283" w:name="_1154952988"/>
            <w:bookmarkStart w:id="284" w:name="_1154944425"/>
            <w:bookmarkStart w:id="285" w:name="_1154939731"/>
            <w:bookmarkStart w:id="286" w:name="_1154938703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bookmarkEnd w:id="284"/>
            <w:bookmarkEnd w:id="285"/>
            <w:bookmarkEnd w:id="28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First Nam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40 \a \t  \* MERGEFORMAT </w:instrText>
            </w:r>
            <w:bookmarkStart w:id="287" w:name="_1203342149"/>
            <w:bookmarkStart w:id="288" w:name="_1203160688"/>
            <w:bookmarkStart w:id="289" w:name="_1202722485"/>
            <w:bookmarkStart w:id="290" w:name="_1202652363"/>
            <w:bookmarkStart w:id="291" w:name="_1202649685"/>
            <w:bookmarkStart w:id="292" w:name="_1154955654"/>
            <w:bookmarkStart w:id="293" w:name="_1154952989"/>
            <w:bookmarkStart w:id="294" w:name="_1154944426"/>
            <w:bookmarkStart w:id="295" w:name="_1154939732"/>
            <w:bookmarkStart w:id="296" w:name="_1154938702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iddle Initia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41 \a \t  \* MERGEFORMAT </w:instrText>
            </w:r>
            <w:bookmarkStart w:id="297" w:name="_1203342150"/>
            <w:bookmarkStart w:id="298" w:name="_1203160689"/>
            <w:bookmarkStart w:id="299" w:name="_1202722486"/>
            <w:bookmarkStart w:id="300" w:name="_1202652364"/>
            <w:bookmarkStart w:id="301" w:name="_1202649687"/>
            <w:bookmarkStart w:id="302" w:name="_1154955655"/>
            <w:bookmarkStart w:id="303" w:name="_1154952990"/>
            <w:bookmarkStart w:id="304" w:name="_1154944427"/>
            <w:bookmarkStart w:id="305" w:name="_1154939733"/>
            <w:bookmarkStart w:id="306" w:name="_1154938701"/>
            <w:bookmarkEnd w:id="297"/>
            <w:bookmarkEnd w:id="298"/>
            <w:bookmarkEnd w:id="299"/>
            <w:bookmarkEnd w:id="300"/>
            <w:bookmarkEnd w:id="301"/>
            <w:bookmarkEnd w:id="302"/>
            <w:bookmarkEnd w:id="303"/>
            <w:bookmarkEnd w:id="304"/>
            <w:bookmarkEnd w:id="305"/>
            <w:bookmarkEnd w:id="30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st Nam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42 \a \t  \* MERGEFORMAT </w:instrText>
            </w:r>
            <w:bookmarkStart w:id="307" w:name="_1203342151"/>
            <w:bookmarkStart w:id="308" w:name="_1203160690"/>
            <w:bookmarkStart w:id="309" w:name="_1202722487"/>
            <w:bookmarkStart w:id="310" w:name="_1202652365"/>
            <w:bookmarkStart w:id="311" w:name="_1202649688"/>
            <w:bookmarkStart w:id="312" w:name="_1154955656"/>
            <w:bookmarkStart w:id="313" w:name="_1154952991"/>
            <w:bookmarkStart w:id="314" w:name="_1154944428"/>
            <w:bookmarkStart w:id="315" w:name="_1154939734"/>
            <w:bookmarkStart w:id="316" w:name="_1154938700"/>
            <w:bookmarkEnd w:id="307"/>
            <w:bookmarkEnd w:id="308"/>
            <w:bookmarkEnd w:id="309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itl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LINK Excel.Sheet.8 "C:\\Documents and Settings\\C13613\\Desktop\\CPMPVer2.0\\Development\\CPMP\\1CPMP.xls" Links!R5C43 \a \t  \* MERGEFORMAT </w:instrText>
            </w:r>
            <w:bookmarkStart w:id="317" w:name="_1203342152"/>
            <w:bookmarkStart w:id="318" w:name="_1203160692"/>
            <w:bookmarkStart w:id="319" w:name="_1202722488"/>
            <w:bookmarkStart w:id="320" w:name="_1202652367"/>
            <w:bookmarkStart w:id="321" w:name="_1202649689"/>
            <w:bookmarkStart w:id="322" w:name="_1154955657"/>
            <w:bookmarkStart w:id="323" w:name="_1154952992"/>
            <w:bookmarkStart w:id="324" w:name="_1154944429"/>
            <w:bookmarkStart w:id="325" w:name="_1154939735"/>
            <w:bookmarkStart w:id="326" w:name="_1154938699"/>
            <w:bookmarkEnd w:id="317"/>
            <w:bookmarkEnd w:id="318"/>
            <w:bookmarkEnd w:id="319"/>
            <w:bookmarkEnd w:id="320"/>
            <w:bookmarkEnd w:id="321"/>
            <w:bookmarkEnd w:id="322"/>
            <w:bookmarkEnd w:id="323"/>
            <w:bookmarkEnd w:id="324"/>
            <w:bookmarkEnd w:id="325"/>
            <w:bookmarkEnd w:id="3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Phone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LINK Excel.Sheet.8 "C:\\Documents and Settings\\C13613\\Desktop\\CPMPVer2.0\\Development\\CPMP\\1CPMP.xls" Links!R5C44 \a \t  \* MERGEFORMAT </w:instrText>
            </w:r>
            <w:bookmarkStart w:id="327" w:name="_1203342153"/>
            <w:bookmarkStart w:id="328" w:name="_1203160693"/>
            <w:bookmarkStart w:id="329" w:name="_1202722490"/>
            <w:bookmarkStart w:id="330" w:name="_1202652368"/>
            <w:bookmarkStart w:id="331" w:name="_1202649690"/>
            <w:bookmarkStart w:id="332" w:name="_1154955658"/>
            <w:bookmarkStart w:id="333" w:name="_1154952994"/>
            <w:bookmarkStart w:id="334" w:name="_1154944430"/>
            <w:bookmarkStart w:id="335" w:name="_1154939736"/>
            <w:bookmarkStart w:id="336" w:name="_1154938698"/>
            <w:bookmarkEnd w:id="327"/>
            <w:bookmarkEnd w:id="328"/>
            <w:bookmarkEnd w:id="329"/>
            <w:bookmarkEnd w:id="330"/>
            <w:bookmarkEnd w:id="331"/>
            <w:bookmarkEnd w:id="332"/>
            <w:bookmarkEnd w:id="333"/>
            <w:bookmarkEnd w:id="334"/>
            <w:bookmarkEnd w:id="335"/>
            <w:bookmarkEnd w:id="33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Fax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45 \a \t  \* MERGEFORMAT </w:instrText>
            </w:r>
            <w:bookmarkStart w:id="337" w:name="_1203342154"/>
            <w:bookmarkStart w:id="338" w:name="_1203160694"/>
            <w:bookmarkStart w:id="339" w:name="_1202722491"/>
            <w:bookmarkStart w:id="340" w:name="_1202652369"/>
            <w:bookmarkStart w:id="341" w:name="_1202649692"/>
            <w:bookmarkStart w:id="342" w:name="_1154955659"/>
            <w:bookmarkStart w:id="343" w:name="_1154952995"/>
            <w:bookmarkStart w:id="344" w:name="_1154944432"/>
            <w:bookmarkStart w:id="345" w:name="_1154939738"/>
            <w:bookmarkStart w:id="346" w:name="_1154938697"/>
            <w:bookmarkEnd w:id="337"/>
            <w:bookmarkEnd w:id="338"/>
            <w:bookmarkEnd w:id="339"/>
            <w:bookmarkEnd w:id="340"/>
            <w:bookmarkEnd w:id="341"/>
            <w:bookmarkEnd w:id="342"/>
            <w:bookmarkEnd w:id="343"/>
            <w:bookmarkEnd w:id="344"/>
            <w:bookmarkEnd w:id="345"/>
            <w:bookmarkEnd w:id="34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Mai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LINK Excel.Sheet.8 "C:\\Documents and Settings\\C13613\\Desktop\\CPMPVer2.0\\Development\\CPMP\\1CPMP.xls" Links!R5C46 \a \t  \* MERGEFORMAT </w:instrText>
            </w:r>
            <w:bookmarkStart w:id="347" w:name="_1203342155"/>
            <w:bookmarkStart w:id="348" w:name="_1203160696"/>
            <w:bookmarkStart w:id="349" w:name="_1202722492"/>
            <w:bookmarkStart w:id="350" w:name="_1202652371"/>
            <w:bookmarkStart w:id="351" w:name="_1202649693"/>
            <w:bookmarkStart w:id="352" w:name="_1154955660"/>
            <w:bookmarkStart w:id="353" w:name="_1154952996"/>
            <w:bookmarkStart w:id="354" w:name="_1154944433"/>
            <w:bookmarkStart w:id="355" w:name="_1154939739"/>
            <w:bookmarkStart w:id="356" w:name="_1154938696"/>
            <w:bookmarkEnd w:id="347"/>
            <w:bookmarkEnd w:id="348"/>
            <w:bookmarkEnd w:id="349"/>
            <w:bookmarkEnd w:id="350"/>
            <w:bookmarkEnd w:id="351"/>
            <w:bookmarkEnd w:id="352"/>
            <w:bookmarkEnd w:id="353"/>
            <w:bookmarkEnd w:id="354"/>
            <w:bookmarkEnd w:id="355"/>
            <w:bookmarkEnd w:id="3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Grantee Website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NK Excel.Sheet.8 "C:\\Documents and Settings\\C13613\\Desktop\\CPMPVer2.0\\Development\\CPMP\\1CPMP.xls" Links!R5C47 \a \t  \* MERGEFORMAT </w:instrText>
            </w:r>
            <w:bookmarkStart w:id="357" w:name="_1203342156"/>
            <w:bookmarkStart w:id="358" w:name="_1203160697"/>
            <w:bookmarkStart w:id="359" w:name="_1202722494"/>
            <w:bookmarkStart w:id="360" w:name="_1202652372"/>
            <w:bookmarkStart w:id="361" w:name="_1202649694"/>
            <w:bookmarkStart w:id="362" w:name="_1154955661"/>
            <w:bookmarkStart w:id="363" w:name="_1154952997"/>
            <w:bookmarkStart w:id="364" w:name="_1154944434"/>
            <w:bookmarkStart w:id="365" w:name="_1154939740"/>
            <w:bookmarkStart w:id="366" w:name="_1154938694"/>
            <w:bookmarkEnd w:id="357"/>
            <w:bookmarkEnd w:id="358"/>
            <w:bookmarkEnd w:id="359"/>
            <w:bookmarkEnd w:id="360"/>
            <w:bookmarkEnd w:id="361"/>
            <w:bookmarkEnd w:id="362"/>
            <w:bookmarkEnd w:id="363"/>
            <w:bookmarkEnd w:id="364"/>
            <w:bookmarkEnd w:id="365"/>
            <w:bookmarkEnd w:id="36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ther Contact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gnature of Authorized Representative</w:t>
            </w:r>
          </w:p>
          <w:p>
            <w:pPr>
              <w:pStyle w:val="TableTex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TableTex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Text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</w:rPr>
              <w:t>Date Sig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20"/>
      </w:rPr>
      <w:t>SF 424</w:t>
      <w:tab/>
      <w:t xml:space="preserve">Page </w:t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2</w:t>
    </w:r>
    <w:r>
      <w:rPr>
        <w:rStyle w:val="PageNumber"/>
        <w:sz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</w:rPr>
      <w:tab/>
    </w:r>
    <w:r>
      <w:fldChar w:fldCharType="begin"/>
    </w:r>
    <w:r>
      <w:rPr>
        <w:sz w:val="20"/>
        <w:rFonts w:cs="Verdana" w:ascii="Verdana" w:hAnsi="Verdana"/>
      </w:rPr>
      <w:instrText xml:space="preserve"> LINK Excel.Sheet.8 "\\\\HDRFNFP018\\CPD-CPD-01\\WEBCMS\\CPMPVer2.0\\QA\\CPMP_ver2\\1CPMP.xls" "Links!R5C51" \a \t  \* MERGEFORMAT </w:instrText>
    </w:r>
    <w:bookmarkStart w:id="367" w:name="_1203831619"/>
    <w:bookmarkEnd w:id="367"/>
    <w:r>
      <w:rPr>
        <w:rFonts w:cs="Verdana" w:ascii="Verdana" w:hAnsi="Verdana"/>
        <w:sz w:val="20"/>
      </w:rPr>
    </w:r>
    <w:r>
      <w:rPr>
        <w:sz w:val="20"/>
        <w:rFonts w:cs="Verdana" w:ascii="Verdana" w:hAnsi="Verdana"/>
      </w:rPr>
      <w:fldChar w:fldCharType="separate"/>
    </w:r>
    <w:r>
      <w:rPr>
        <w:rFonts w:cs="Verdana" w:ascii="Verdana" w:hAnsi="Verdana"/>
        <w:sz w:val="20"/>
      </w:rPr>
      <w:t>Version 2.0</w:t>
    </w:r>
    <w:r/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999999" w:val="clear"/>
      <w:overflowPunct w:val="false"/>
      <w:autoSpaceDE w:val="false"/>
      <w:ind w:left="360" w:hanging="360"/>
      <w:textAlignment w:val="baseline"/>
      <w:outlineLvl w:val="5"/>
    </w:pPr>
    <w:rPr>
      <w:rFonts w:ascii="Verdana" w:hAnsi="Verdana" w:cs="Verdana"/>
      <w:bCs/>
      <w:color w:val="FFFFFF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7">
    <w:name w:val="WW8Num7z7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outline w:val="false"/>
      <w:shadow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20"/>
    </w:rPr>
  </w:style>
  <w:style w:type="paragraph" w:styleId="TableText">
    <w:name w:val="TableText"/>
    <w:basedOn w:val="Normal"/>
    <w:qFormat/>
    <w:pPr/>
    <w:rPr>
      <w:rFonts w:ascii="Verdana" w:hAnsi="Verdana" w:cs="Verdana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33:00Z</dcterms:created>
  <dc:creator>Preferred User</dc:creator>
  <dc:description/>
  <dc:language>en-US</dc:language>
  <cp:lastModifiedBy>Preferred User</cp:lastModifiedBy>
  <dcterms:modified xsi:type="dcterms:W3CDTF">2006-03-14T13:58:00Z</dcterms:modified>
  <cp:revision>6</cp:revision>
  <dc:subject/>
  <dc:title>SF 424</dc:title>
</cp:coreProperties>
</file>